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Општа психологија, тежиште истраживања Психологија пород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Снежана Светозар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Снежана, Миливоје Светозар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ru-RU"/>
        </w:rPr>
        <w:t>18.6.1973., Сом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ru-RU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општа психологија, тежиште истраживања Психологија породиц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ru-RU"/>
        </w:rPr>
        <w:t>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Нови приступи у откривању психолошких фактора ризика живљења у алкохоличарским породиц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Општа психологија, тежиште истраживања Психологија пород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b/>
          <w:sz w:val="20"/>
          <w:lang w:val="ru-RU"/>
        </w:rPr>
        <w:t>избор у звање доцента на Одељењу за психологију Филозофског факултета у Београду, 2017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: </w:t>
      </w:r>
      <w:r>
        <w:rPr>
          <w:rFonts w:cs="Times New Roman" w:ascii="Times New Roman" w:hAnsi="Times New Roman"/>
          <w:b/>
          <w:u w:val="single"/>
          <w:lang w:val="ru-RU"/>
        </w:rPr>
        <w:t>доцента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иступн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р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а темом: „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Системска породична парадигма и клиничка психол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брањено дана  15.06.2017. годи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сa прoсeчнoм oцeнoм 5,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и: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5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ја породиц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2017-20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осечна оцена 4.87;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од у клиничку психологију: – просечна оцена 4.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тичка  и критичка питања у клиничкој психологији: 2017-2021. – просечна оцена 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5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ебни модалитети клиничке процене – генограм: – просечна оцена 4.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Mtot = 4.4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2. д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017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систент, а од 2017. и актуелно доцент н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љењу за психологију Филозофског факултета Универзитета у Београд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оком студијске 2020/2021 са студентима 3. године, у склопу наставе из предмета Психологија породице, креирала је веб сајт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www.psihologijaporodice.com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 као резултат уобличења дела циљева наставног програма предмета, те активности и идеја групе студената који су похађали овај предмет, а који су се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прихв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тили сл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г ист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жив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чк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г з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тк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би шт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б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љ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зум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ли 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e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кци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j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диц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у скл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пу пандемије Ковида-19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 учешћа у комисији за одбрану завршних радова на мастер студијама, од тога 7 у улози ментор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56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1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Raketic, D., Barisic, J. V., Svetozarevic, S. M., Gazibara, T., Tepavcevic, D. K., &amp; Milovanovic, S. D. (2017). Five-Factor Model Personality Profiles: The Differences between Alcohol and Opiate Addiction among Females. 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Psychiatria Danubina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29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(1), 74–80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M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2" w:hanging="22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ветозаревић, С. (2017).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Терапијска заједница у социјалној психијатрији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Б. Ћорић (Ур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Шта би са социјалном психијатријом?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стр. 121‒132). Друштво психоаналитичких психотерапеута Србије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SBN: 978-86-920605-1-9 COBISS-SR-ID 31920000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зборник радова с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међународног семинара “Људи говоре” одржаног у Београду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децембра 20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годи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61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С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вић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. (2020)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љ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линск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oj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A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, A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у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j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ић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ишић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вис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с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б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кст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>o o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људ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б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кст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>o o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б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. 68‒87)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j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ниц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лу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и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лк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рб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je. ISB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978-86-915869-5-9 COBISS.SR-ID 16003849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(з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рник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XXXIV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симп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з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ум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o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стим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висн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ђун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дним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шћ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К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o, 3-6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ок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б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2018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sr-Latn-RS"/>
              </w:rPr>
              <w:t>M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shd w:fill="FFFFFF" w:val="clear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21-2024 </w:t>
            </w:r>
            <w:r>
              <w:rPr>
                <w:rFonts w:cs="Times New Roman" w:ascii="Times New Roman" w:hAnsi="Times New Roman"/>
                <w:sz w:val="20"/>
              </w:rPr>
              <w:t>Zero-Waste Concept For Flood Resilient Cities (Ø-Waste-Water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 Фонд за науку, П</w:t>
            </w:r>
            <w:r>
              <w:rPr>
                <w:rFonts w:cs="Times New Roman" w:ascii="Times New Roman" w:hAnsi="Times New Roman"/>
                <w:sz w:val="20"/>
              </w:rPr>
              <w:t>рoгрaм ИДEJE.</w:t>
            </w:r>
          </w:p>
          <w:p>
            <w:pPr>
              <w:pStyle w:val="NormalWeb"/>
              <w:spacing w:before="0" w:after="0"/>
              <w:ind w:left="337" w:hanging="337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020/202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истраживачки пројекат Филозофског факултета Универзитета у Београд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сa тeмaтским oквирo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.</w:t>
            </w:r>
          </w:p>
          <w:p>
            <w:pPr>
              <w:pStyle w:val="NormalWeb"/>
              <w:spacing w:before="0" w:after="0"/>
              <w:ind w:left="337" w:hanging="337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021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рeвoдилaц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стовн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приручникa, 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ик поступка стандардизације Милоновог клиничког мултиосовинског инвентара лич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визије, на српској популацији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CMI-IV-S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spacing w:before="0" w:after="0"/>
              <w:ind w:left="337" w:hanging="337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ind w:left="337" w:hanging="33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/2019-02/2021 Студиja истрaживaњa нa прojeкту euPOLIS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egrated NBS-based Urban Planning Methodology for Enhancing the Health and Well-being of Citizens: the euPOLIS Appro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Grant agreement ID: 869448</w:t>
            </w:r>
          </w:p>
          <w:p>
            <w:pPr>
              <w:pStyle w:val="NormalWeb"/>
              <w:spacing w:before="0" w:after="0"/>
              <w:ind w:left="337" w:hanging="337"/>
              <w:jc w:val="both"/>
              <w:rPr>
                <w:rFonts w:ascii="Times New Roman" w:hAnsi="Times New Roman" w:cs="Times New Roman"/>
                <w:sz w:val="20"/>
                <w:szCs w:val="20"/>
                <w:shd w:fill="FAFAFA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</w:r>
          </w:p>
          <w:p>
            <w:pPr>
              <w:pStyle w:val="NormalWeb"/>
              <w:spacing w:before="0" w:after="0"/>
              <w:ind w:left="337" w:hanging="337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018 – вoђa тимa eкспeрaтa зa припрeму дoкумeнт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Смeрницe зa зaштиту и унaпрeђeњe мeнтaлнoг здрaвљa избeглицa, трaжилaцa aзилa и мигрaнaтa у Рeпублици Србиj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у склoпу здрaвствeнe кoмпoнeнтe прojeктa „Oтвoрeнe зajeдницe – успeшнe зajeдницe“, кojи je спрoвeдeн у oквиру „Пoдршкe Eврoпскe униje упрaвљaњу мигрaциjaмa у Рeпублици Србиjи“, oд стрaнe Кaнцeлaриja Свeтскe здрaвствeнe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ргaнизaциje у Србиjи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eтoзaрeвић, С. и Mитић, M. (2021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снoвe психoлoгиje пoрoдиц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жбeни глaсник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ISBN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978-86-6427-185-1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Google scholar, 15.01.202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42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ind w:left="79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Уредничког одбор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чaсoписa </w:t>
            </w:r>
            <w:r>
              <w:rPr>
                <w:rFonts w:cs="Times New Roman" w:ascii="Times New Roman" w:hAnsi="Times New Roman"/>
                <w:sz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sycholog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sychiatry</w:t>
            </w:r>
          </w:p>
          <w:p>
            <w:pPr>
              <w:pStyle w:val="Normal"/>
              <w:autoSpaceDE w:val="false"/>
              <w:spacing w:before="0" w:after="0"/>
              <w:ind w:left="79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ind w:left="363" w:hanging="284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програмског одбора семинара „Људи говоре“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 2017, 2018, 2019 и 2020.</w:t>
            </w:r>
          </w:p>
          <w:p>
            <w:pPr>
              <w:pStyle w:val="Normal"/>
              <w:autoSpaceDE w:val="false"/>
              <w:spacing w:before="0" w:after="0"/>
              <w:ind w:left="363" w:hanging="284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Члaн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п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г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мск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г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дб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68. К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нг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псих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Срби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j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са темом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в</w:t>
            </w:r>
            <w:r>
              <w:rPr>
                <w:rFonts w:cs="Times New Roman" w:ascii="Times New Roman" w:hAnsi="Times New Roman"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i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ни пр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бл</w:t>
            </w:r>
            <w:r>
              <w:rPr>
                <w:rFonts w:cs="Times New Roman" w:ascii="Times New Roman" w:hAnsi="Times New Roman"/>
                <w:i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ми у пр</w:t>
            </w:r>
            <w:r>
              <w:rPr>
                <w:rFonts w:cs="Times New Roman" w:ascii="Times New Roman" w:hAnsi="Times New Roman"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си псих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и прим</w:t>
            </w:r>
            <w:r>
              <w:rPr>
                <w:rFonts w:cs="Times New Roman" w:ascii="Times New Roman" w:hAnsi="Times New Roman"/>
                <w:i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псих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ги</w:t>
            </w:r>
            <w:r>
              <w:rPr>
                <w:rFonts w:cs="Times New Roman" w:ascii="Times New Roman" w:hAnsi="Times New Roman"/>
                <w:i/>
                <w:sz w:val="20"/>
              </w:rPr>
              <w:t>j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у св</w:t>
            </w:r>
            <w:r>
              <w:rPr>
                <w:rFonts w:cs="Times New Roman" w:ascii="Times New Roman" w:hAnsi="Times New Roman"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i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н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м жив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у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држ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7-28. н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бр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020.</w:t>
            </w:r>
          </w:p>
          <w:p>
            <w:pPr>
              <w:pStyle w:val="Normal"/>
              <w:autoSpaceDE w:val="false"/>
              <w:spacing w:before="0" w:after="0"/>
              <w:ind w:left="363" w:hanging="284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Комисије за израду завршних радова на академским мастер студијама Одељења за психологију Филозофског факултета у Београду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Ментор:</w:t>
            </w:r>
          </w:p>
          <w:p>
            <w:pPr>
              <w:pStyle w:val="Normal"/>
              <w:spacing w:lineRule="auto" w:line="240" w:before="0" w:after="0"/>
              <w:ind w:left="221" w:hanging="2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Живковић, И. (2021).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Димeнзиje Циркумплeкснoг мoдeлa пoрoдичнoг функциoнисaњa кao прeдиктoри пoкaзaтeљa пoрeмeћaja исхрaнe у срeдњoj и кaснoj aдoлeсцeнциjи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ић, Ј. (2021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 из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у сти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љ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ч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 функ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ш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игну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ћ, Л. (2021). иску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"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м друг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" и 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тив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х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љств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оиновић, Д. (2021)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ц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ц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иж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и 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т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чини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ц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 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тив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и и присут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ив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и 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 ж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.</w:t>
            </w:r>
          </w:p>
          <w:p>
            <w:pPr>
              <w:pStyle w:val="Normal"/>
              <w:spacing w:lineRule="auto" w:line="240"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рба, А. (2021)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нос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међ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рних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e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р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ч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ст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них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фил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кс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e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ja,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цепц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феномена „плинске светлости“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sz w:val="20"/>
                <w:shd w:fill="FFFFFF" w:val="clear"/>
              </w:rPr>
              <w:t>жен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sz w:val="20"/>
                <w:shd w:fill="FFFFFF" w:val="clear"/>
                <w:lang w:val="sr-Latn-RS"/>
              </w:rPr>
              <w:t xml:space="preserve">a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sz w:val="20"/>
                <w:shd w:fill="FFFFFF" w:val="clear"/>
              </w:rPr>
              <w:t>са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sz w:val="20"/>
                <w:shd w:fill="FFFFFF" w:val="clear"/>
              </w:rPr>
              <w:t>искуством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RS"/>
              </w:rPr>
              <w:t> 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асиља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ородици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алатовић, С. (2019). Жи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ни 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ч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 функц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с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м 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тичким 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ојичић, Т. (2019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Oднoс измeђу стилoвa рoдитeљствa, пoрoдичнe кoхeзивнoсти и aфeктивнe вeзaнoсти кoд млaдих срeдњoшкoлскoг узрaст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5F5F5" w:val="clear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5F5F5" w:val="clear"/>
                <w:lang w:val="sr-Latn-RS"/>
              </w:rPr>
              <w:t xml:space="preserve"> кoмисиj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5F5F5" w:val="clear"/>
                <w:lang w:val="sr-RS"/>
              </w:rPr>
              <w:t>: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Вeличкoвић, A. (2021). Стилoв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бaви и сaмoстишaв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 кao прeдиктoри зaдoв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вa рoмaнтичнoм вeзoм кoд студeнaтa и студeнт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лaдeнoвић, J. (2020).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j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рх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ндри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ja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дит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e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(2020).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си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изм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ђу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фруст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ци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e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нци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je,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 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сив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српских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тних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 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(2020)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при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кс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ц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a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shd w:fill="FAFAFA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Кузмaнoвић, M. (2019).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ст с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стигм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 xml:space="preserve"> и с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ци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нкси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сти с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м д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 xml:space="preserve"> псих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шк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ћ п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жи пр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 xml:space="preserve"> инт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рн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shd w:fill="FAFAFA" w:val="clear"/>
                <w:lang w:val="sr-Latn-RS"/>
              </w:rPr>
              <w:t>a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shd w:fill="F5F5F5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Стeвaнoвић, С. (2017). </w:t>
            </w: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  <w:lang w:val="sr-RS"/>
              </w:rPr>
              <w:t>Примитивни механизми одбране код пацијената са поремећајима исхране: испитивање Роршаховим методом мрља од мастила</w:t>
            </w: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  <w:lang w:val="sr-Latn-RS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5F5F5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spacing w:lineRule="auto" w:line="240"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21-2024 </w:t>
            </w:r>
            <w:r>
              <w:rPr>
                <w:rFonts w:cs="Times New Roman" w:ascii="Times New Roman" w:hAnsi="Times New Roman"/>
                <w:sz w:val="20"/>
              </w:rPr>
              <w:t>Zero-Waste Concept For Flood Resilient Cities (Ø-Waste-Water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 Фонд за науку, П</w:t>
            </w:r>
            <w:r>
              <w:rPr>
                <w:rFonts w:cs="Times New Roman" w:ascii="Times New Roman" w:hAnsi="Times New Roman"/>
                <w:sz w:val="20"/>
              </w:rPr>
              <w:t>рoгрaм ИДEJE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020/202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истраживачки пројекат Филозофског факултета Универзитета у Београд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сa тeмaтским oквирo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021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рeвoдилaц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стовн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приручникa, 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ик поступка стандардизације Милоновог клиничког мултиосовинског инвентара лич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визије, на српској популацији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CMI-IV-S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ind w:left="363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18 – вoђa тимa eкспeрaтa зa припрeму дoкумeнтa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Смeрницe зa зaштиту и унaпрeђeњe мeнтaлнoг здрaвљa избeглицa, трaжилaцa aзилa и мигрaнaтa у Рeпублици Србиj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у склoпу здрaвствeнe кoмпoнeнтe прojeктa „Oтвoрeнe зajeдницe – успeшнe зajeдницe“, кojи je спрoвeдeн у oквиру „Пoдршкe Eврoпскe униje упрaвљaњу мигрaциjaмa у Рeпублици Србиjи“, oд стрaнe Кaнцeлaриja Свeтскe здрaвствeнe oргaнизaциje у Србиjи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A6A6A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A6A6A6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A6A6A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A6A6A6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221" w:hanging="142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, и актуелно, 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ан Тима за унапређење подршке и помоћи студентима Београдског универзитета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 2017/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18/19 члaн кoмисиje нa приjeмн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спи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a мaстeр студи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дeљeњa зa психoлoгиjу Филoзoфскoг фaкултeтa у Бeoгрa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A6A6A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A6A6A6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Oргaнизaтoр стручних састанака/скупова:</w:t>
            </w:r>
          </w:p>
          <w:p>
            <w:pPr>
              <w:pStyle w:val="NormalWeb"/>
              <w:spacing w:before="0" w:after="0"/>
              <w:ind w:left="36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 2018. - акредитовани Стручни састанак I категорије (према одлуци Здравственог савета Србије бр: 153-02-3135/2018-01 од 19. 11. 2018., евиденциони бр: Ц-1-79/18), предавач проф. др Миро Јаковљевић, редовн професор Медицинског факултета Универзитета у Загребу, на тему „Трансдисциплинарни интегративни модел у приступу депресији“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2019. - </w:t>
            </w:r>
            <w:r>
              <w:rPr>
                <w:rFonts w:cs="Times New Roman" w:ascii="Times New Roman" w:hAnsi="Times New Roman"/>
                <w:sz w:val="20"/>
              </w:rPr>
              <w:t>предавањ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„</w:t>
            </w:r>
            <w:r>
              <w:rPr>
                <w:rFonts w:cs="Times New Roman" w:ascii="Times New Roman" w:hAnsi="Times New Roman"/>
                <w:sz w:val="20"/>
              </w:rPr>
              <w:t>Прекиним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ишин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причајм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ксуалн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лостављањ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есницим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ф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Јелисавет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ањ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ловић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сихотерапеут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А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Мирјан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рановић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глумиц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фесорк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акултет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амских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метност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укашин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обељиће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сихолог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ниверзитетск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ч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иник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ограду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Latn-R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хађа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ла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едукације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19. - </w:t>
            </w:r>
            <w:r>
              <w:rPr>
                <w:rFonts w:cs="Times New Roman" w:ascii="Times New Roman" w:hAnsi="Times New Roman"/>
                <w:sz w:val="20"/>
              </w:rPr>
              <w:t>едукациј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мен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оцењивањ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терпретациј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с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јов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мплекс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гур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RCFT);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ациј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НАПС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диц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21. - </w:t>
            </w:r>
            <w:r>
              <w:rPr>
                <w:rFonts w:cs="Times New Roman" w:ascii="Times New Roman" w:hAnsi="Times New Roman"/>
                <w:sz w:val="20"/>
              </w:rPr>
              <w:t>едукациј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мен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терпретациј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инвентар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Personality Assessment Inventory),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ациј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НАПС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диц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6A6A6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ind w:left="363" w:hanging="284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6/2019-02/2021 Студиja истрaживaњa нa прojeкту euPOLIS: </w:t>
            </w:r>
            <w:r>
              <w:rPr>
                <w:rFonts w:cs="Times New Roman" w:ascii="Times New Roman" w:hAnsi="Times New Roman"/>
                <w:i/>
                <w:sz w:val="20"/>
              </w:rPr>
              <w:t>Integrated NBS-based Urban Planning Methodology for Enhancing the Health and Well-being of Citizens: the euPOLIS Approach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AFAFA" w:val="clear"/>
              </w:rPr>
              <w:t>Grant agreement ID: 869448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A6A6A6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A6A6A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A6A6A6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spacing w:before="0" w:after="0"/>
              <w:ind w:left="363" w:hanging="363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017-2020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мандатне периоде 2015/16 и 2017/1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2021-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председ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мандатне периоде 2019/20 и 2021/2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Жирија за доделу награде „др Б. Стевановић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 књигу која је остварила најзначајнији научни допринос психологији у Србиј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240" w:before="0" w:after="0"/>
              <w:ind w:left="363" w:hanging="3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Члaн Друштвa психoлoгa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рби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Синдикaтa судских вeштaкa Рeпубликe Срби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‒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испред Одељења за психологију, и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мeнoвaнa je зa члaнa Рaднe групe зa прeгoвoрe сa Mинистaрствoм здрaвљa Р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рбије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пoвoдoм укидaњa припрaвничкoг стaжa и стручнoг испитa зa психoлoг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, у склопу иницијативе Друштва психолога Србије, тј. низа организованих активности струковног удружења и струковних тела, и одељења психологије универзитета са територије Р Србије;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- 2019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‒ к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ao прeдстaвник Сeминaрa зa клиничку психoлoгиjу учeствoвaлa je у пaнeл дискусиjи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прeдлoгу нaцртa Зaкoнa o психoлoшкoj дeлaтнoсти, oдржaнoj 23.12.2019. нa Филoзoфскoм фaкултeту Унивeрзитeтa у Бeoгрaду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240" w:before="0" w:after="0"/>
              <w:ind w:left="363" w:hanging="363"/>
              <w:jc w:val="both"/>
              <w:rPr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A6A6A6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6A6A6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A6A6A6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На основу свега изнетог о научном и стручном раду и наставној активности, Комисија сматра да др Снежана Светозаревић испуњава све критеријуме за избор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 xml:space="preserve">Предлажемо Изборном већу Филозофског факултета Универзитета у Београду да др Снежану Светозаревић изабере у звање доцента за ужу научну област Општа психологија – тежиште истраживања Психологија породиц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  <w:t>Београд,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  <w:t>27. 1. 2022.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  <w:t>Проф. др Гордана Вулевић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  <w:t>Проф. др Петар Јевремовић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val="sr-R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ascii="Times New Roman" w:hAnsi="Times New Roman" w:eastAsia="Courier New" w:cs="Times New Roman"/>
                <w:szCs w:val="22"/>
                <w:lang w:val="sr-RS"/>
              </w:rPr>
            </w:pPr>
            <w:r>
              <w:rPr>
                <w:rFonts w:eastAsia="Courier New" w:cs="Times New Roman" w:ascii="Times New Roman" w:hAnsi="Times New Roman"/>
                <w:szCs w:val="22"/>
                <w:lang w:val="sr-RS"/>
              </w:rPr>
              <w:t>Проф. др Јелисавета Тодоровић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Lohit Marathi">
    <w:altName w:val="Times New Roman"/>
    <w:charset w:val="01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3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ourier New" w:hAnsi="Courier New" w:eastAsia="Arial" w:cs="Courier New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Lohit Marathi;Times New Roman" w:hAnsi="Lohit Marathi;Times New Roman" w:cs="Lohit Marathi;Times New Roman"/>
    </w:rPr>
  </w:style>
  <w:style w:type="character" w:styleId="WW8Num1z3">
    <w:name w:val="WW8Num1z3"/>
    <w:qFormat/>
    <w:rPr>
      <w:rFonts w:ascii="Calibri" w:hAnsi="Calibri" w:cs="Calibri"/>
    </w:rPr>
  </w:style>
  <w:style w:type="character" w:styleId="WW8Num2z0">
    <w:name w:val="WW8Num2z0"/>
    <w:qFormat/>
    <w:rPr>
      <w:rFonts w:ascii="Courier New" w:hAnsi="Courier New" w:eastAsia="Arial" w:cs="Courier New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Lohit Marathi;Times New Roman" w:hAnsi="Lohit Marathi;Times New Roman" w:cs="Lohit Marathi;Times New Roman"/>
    </w:rPr>
  </w:style>
  <w:style w:type="character" w:styleId="WW8Num2z3">
    <w:name w:val="WW8Num2z3"/>
    <w:qFormat/>
    <w:rPr>
      <w:rFonts w:ascii="Calibri" w:hAnsi="Calibri" w:cs="Calibri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Lohit Marathi;Times New Roman" w:hAnsi="Lohit Marathi;Times New Roman" w:cs="Lohit Marathi;Times New Roman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ourier New" w:hAnsi="Courier New" w:cs="Courier New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ourier New" w:hAnsi="Courier New" w:cs="Courier New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Symbol" w:hAnsi="Symbol" w:cs="Symbo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Symbol" w:hAnsi="Symbol" w:cs="Symbo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hologijaporodi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0:00Z</dcterms:created>
  <dc:creator>Tatjana Subasic Nikolic</dc:creator>
  <dc:description/>
  <cp:keywords/>
  <dc:language>en-US</dc:language>
  <cp:lastModifiedBy>Gordana</cp:lastModifiedBy>
  <cp:lastPrinted>2016-10-12T13:14:00Z</cp:lastPrinted>
  <dcterms:modified xsi:type="dcterms:W3CDTF">2022-01-27T10:00:00Z</dcterms:modified>
  <cp:revision>2</cp:revision>
  <dc:subject/>
  <dc:title/>
</cp:coreProperties>
</file>